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" w:hAnsi="游明朝" w:cs="游明朝" w:eastAsia="游明朝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７年度「就職困難者等就労支援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法人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７年度「就職困難者等就労支援事業」業務委託企画提案コンペ実施要領の内容等について了承し、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</w:t>
      </w:r>
      <w:r>
        <w:rPr/>
        <w:t>業務の企画運営・実施にお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泉　桂</cp:lastModifiedBy>
  <cp:lastPrinted>2022-02-09T15:35:00Z</cp:lastPrinted>
  <dcterms:modified xsi:type="dcterms:W3CDTF">2025-02-08T23:58:00Z</dcterms:modified>
  <cp:revision>51</cp:revision>
  <dc:subject/>
  <dc:title>【様式３】</dc:title>
</cp:coreProperties>
</file>