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沖縄県立浦添商業高等学校校舎　電力供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浦添商業高等学校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cp:keywords/>
  <dc:language>en-US</dc:language>
  <cp:lastModifiedBy>0081605</cp:lastModifiedBy>
  <cp:lastPrinted>2024-12-03T10:50:00Z</cp:lastPrinted>
  <dcterms:modified xsi:type="dcterms:W3CDTF">2024-12-03T01:50:00Z</dcterms:modified>
  <cp:revision>17</cp:revision>
  <dc:subject/>
  <dc:title/>
</cp:coreProperties>
</file>