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highlight w:val="yellow"/>
        </w:rPr>
        <w:t>沖縄県立小禄高等学校校舎</w:t>
      </w:r>
      <w:r>
        <w:rPr/>
        <w:t>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highlight w:val="yellow"/>
        </w:rPr>
        <w:t>沖縄県立小禄高等学校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21:00Z</dcterms:created>
  <dc:creator>0005434</dc:creator>
  <dc:description/>
  <cp:keywords/>
  <dc:language>en-US</dc:language>
  <cp:lastModifiedBy>0005434</cp:lastModifiedBy>
  <cp:lastPrinted>2023-02-02T13:09:00Z</cp:lastPrinted>
  <dcterms:modified xsi:type="dcterms:W3CDTF">2024-11-26T05:21:00Z</dcterms:modified>
  <cp:revision>2</cp:revision>
  <dc:subject/>
  <dc:title/>
</cp:coreProperties>
</file>