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</w:rPr>
      </w:pPr>
      <w:r>
        <w:rPr/>
        <w:t>様式第６号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債　務　者　登　録　書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228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2310"/>
        <w:gridCol w:w="1995"/>
        <w:gridCol w:w="3138"/>
      </w:tblGrid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210"/>
              <w:ind w:left="240" w:firstLine="1200"/>
              <w:jc w:val="both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　郵便番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b/>
                <w:b/>
                <w:bCs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eastAsia="ＭＳ 明朝;MS Mincho" w:cs="Times New Roman"/>
                <w:b/>
                <w:bCs/>
                <w:kern w:val="2"/>
                <w:sz w:val="28"/>
                <w:szCs w:val="28"/>
                <w:lang w:val="en-US" w:eastAsia="ja-JP" w:bidi="ar-S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2"/>
                <w:sz w:val="28"/>
                <w:szCs w:val="28"/>
                <w:lang w:val="en-US" w:eastAsia="ja-JP" w:bidi="ar-SA"/>
              </w:rPr>
              <w:t>　　　　　　</w:t>
            </w: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b/>
                <w:b/>
                <w:bCs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eastAsia="ＭＳ 明朝;MS Mincho" w:cs="Times New Roman"/>
                <w:b/>
                <w:bCs/>
                <w:kern w:val="2"/>
                <w:sz w:val="28"/>
                <w:szCs w:val="28"/>
                <w:lang w:val="en-US" w:eastAsia="ja-JP" w:bidi="ar-SA"/>
              </w:rPr>
            </w:r>
          </w:p>
        </w:tc>
      </w:tr>
      <w:tr>
        <w:trPr>
          <w:trHeight w:val="22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b/>
                <w:b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b/>
                <w:bCs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ﾌﾘｶﾞﾅ</w:t>
            </w: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住　　所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　　　　</w:t>
            </w:r>
          </w:p>
        </w:tc>
      </w:tr>
      <w:tr>
        <w:trPr>
          <w:trHeight w:val="69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15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91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ﾌﾘｶﾞﾅ</w:t>
            </w: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会社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ﾌﾘｶﾞﾅ</w:t>
            </w: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代表者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預金種別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　１：普通預金　　　２：当座預金</w:t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210"/>
              <w:jc w:val="both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ﾌﾘｶﾞﾅ</w:t>
            </w: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金融機関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口座番号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6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210"/>
              <w:jc w:val="both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ﾌﾘｶﾞﾅ</w:t>
            </w: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口座名義人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87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納付金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2250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上記のとおり登録をお願いします。　　　　　　　　　令和　年　月　日</w:t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　　　　　　　　　　　　　　　　　登録者　住所</w:t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　　　　　　　　　　　　　　　</w:t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ind w:firstLine="360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　　　　　　氏名　　　　　　　　　　　印</w:t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　　沖縄県知事　殿</w:t>
            </w:r>
          </w:p>
          <w:p>
            <w:pPr>
              <w:pStyle w:val="Normal"/>
              <w:widowControl w:val="false"/>
              <w:autoSpaceDE w:val="false"/>
              <w:spacing w:lineRule="exact" w:line="210"/>
              <w:jc w:val="left"/>
              <w:textAlignment w:val="center"/>
              <w:rPr>
                <w:rFonts w:ascii="ＭＳ 明朝;MS Mincho" w:hAnsi="ＭＳ 明朝;MS Mincho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44:00Z</dcterms:created>
  <dc:creator>三和印刷株式会社</dc:creator>
  <dc:description/>
  <dc:language>en-US</dc:language>
  <cp:lastModifiedBy>沖縄県</cp:lastModifiedBy>
  <cp:lastPrinted>2021-09-22T20:15:00Z</cp:lastPrinted>
  <dcterms:modified xsi:type="dcterms:W3CDTF">2021-09-22T11:15:00Z</dcterms:modified>
  <cp:revision>10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