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沖縄県立美里工業高等学校校舎　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美里工業高等学校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0083207</cp:lastModifiedBy>
  <cp:lastPrinted>2023-02-02T13:09:00Z</cp:lastPrinted>
  <dcterms:modified xsi:type="dcterms:W3CDTF">2024-08-01T07:13:00Z</dcterms:modified>
  <cp:revision>17</cp:revision>
  <dc:subject/>
  <dc:title/>
</cp:coreProperties>
</file>