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5" w:after="145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票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89560</wp:posOffset>
                      </wp:positionV>
                      <wp:extent cx="4743450" cy="2543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6pt;margin-top:2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　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衛生環境研究所長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72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４号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9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19:00Z</dcterms:created>
  <dc:creator/>
  <dc:description/>
  <cp:keywords/>
  <dc:language>en-US</dc:language>
  <cp:lastModifiedBy>長嶺　翔太</cp:lastModifiedBy>
  <dcterms:modified xsi:type="dcterms:W3CDTF">2024-08-09T06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