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-24130</wp:posOffset>
                </wp:positionV>
                <wp:extent cx="28784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5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な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-1.9pt;width:226.6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な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てつだい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6495</wp:posOffset>
                </wp:positionH>
                <wp:positionV relativeFrom="paragraph">
                  <wp:posOffset>263525</wp:posOffset>
                </wp:positionV>
                <wp:extent cx="182245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19.7pt;mso-wrap-distance-left:9.05pt;mso-wrap-distance-right:9.05pt;mso-wrap-distance-top:0pt;mso-wrap-distance-bottom:0pt;margin-top:20.75pt;mso-position-vertical-relative:text;margin-left:39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7260</wp:posOffset>
                </wp:positionH>
                <wp:positionV relativeFrom="paragraph">
                  <wp:posOffset>-443865</wp:posOffset>
                </wp:positionV>
                <wp:extent cx="82169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１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pt;mso-wrap-distance-left:9.05pt;mso-wrap-distance-right:9.05pt;mso-wrap-distance-top:0pt;mso-wrap-distance-bottom:0pt;margin-top:-34.95pt;mso-position-vertical-relative:text;margin-left:47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１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83"/>
        <w:rPr/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しごとがんばっているかな</w:t>
      </w:r>
      <w:r>
        <w:rPr>
          <w:rFonts w:ascii="HG創英角ﾎﾟｯﾌﾟ体" w:hAnsi="HG創英角ﾎﾟｯﾌﾟ体" w:cs="ＭＳ ゴシック;MS Gothic" w:eastAsia="HG創英角ﾎﾟｯﾌﾟ体"/>
          <w:i/>
          <w:color w:val="FF3399"/>
          <w:sz w:val="40"/>
          <w:szCs w:val="40"/>
        </w:rPr>
        <w:t>☆☆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118110</wp:posOffset>
                </wp:positionV>
                <wp:extent cx="6506210" cy="43053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あなたは、どんなおしごとをがんばっているかな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513.65pt;height:35.25pt;mso-wrap-distance-left:9.05pt;mso-wrap-distance-right:9.05pt;mso-wrap-distance-top:0pt;mso-wrap-distance-bottom:0pt;margin-top:9.3pt;mso-position-vertical-relative:text;margin-left:5.95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あなたは、どんなおしごとをがんばっているか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3535</wp:posOffset>
                </wp:positionH>
                <wp:positionV relativeFrom="paragraph">
                  <wp:posOffset>59055</wp:posOffset>
                </wp:positionV>
                <wp:extent cx="725170" cy="652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4.65pt;mso-position-vertical-relative:text;margin-left:4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いえで　している　おてつだい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33655</wp:posOffset>
                </wp:positionV>
                <wp:extent cx="6316345" cy="902970"/>
                <wp:effectExtent l="16510" t="15875" r="1587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200" cy="902880"/>
                        </a:xfrm>
                        <a:prstGeom prst="roundRect">
                          <a:avLst>
                            <a:gd name="adj" fmla="val 1568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.65pt;width:497.3pt;height:7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9490</wp:posOffset>
                </wp:positionH>
                <wp:positionV relativeFrom="paragraph">
                  <wp:posOffset>36195</wp:posOffset>
                </wp:positionV>
                <wp:extent cx="4356100" cy="594995"/>
                <wp:effectExtent l="6350" t="22542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595080"/>
                        </a:xfrm>
                        <a:prstGeom prst="wedgeRoundRectCallout">
                          <a:avLst>
                            <a:gd name="adj1" fmla="val -40949"/>
                            <a:gd name="adj2" fmla="val -85967"/>
                            <a:gd name="adj3" fmla="val 16667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・１年生は、文字の読み書きが定着した時期からスタート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ゴシック;MS Gothic" w:hAnsi="ＭＳ ゴシック;MS Gothic" w:eastAsia="ＭＳ ゴシック;MS Gothic" w:cs="Myriad Pro;Times New Roman"/>
                                <w:color w:val="000000"/>
                                <w:lang w:val="en-US" w:eastAsia="ja-JP" w:bidi="ar-SA"/>
                              </w:rPr>
                              <w:t>・家庭でも続けられるお手伝いを設定できるよう保護者へ依頼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cc" stroked="t" o:allowincell="f" style="position:absolute;margin-left:78.7pt;margin-top:2.85pt;width:342.95pt;height:4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・１年生は、文字の読み書きが定着した時期からスタートする。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ＭＳ ゴシック;MS Gothic" w:hAnsi="ＭＳ ゴシック;MS Gothic" w:eastAsia="ＭＳ ゴシック;MS Gothic" w:cs="Myriad Pro;Times New Roman"/>
                          <w:color w:val="000000"/>
                          <w:lang w:val="en-US" w:eastAsia="ja-JP" w:bidi="ar-SA"/>
                        </w:rPr>
                        <w:t>・家庭でも続けられるお手伝いを設定できるよう保護者へ依頼する</w:t>
                      </w:r>
                    </w:p>
                  </w:txbxContent>
                </v:textbox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83580</wp:posOffset>
            </wp:positionH>
            <wp:positionV relativeFrom="paragraph">
              <wp:posOffset>22225</wp:posOffset>
            </wp:positionV>
            <wp:extent cx="983615" cy="9836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かかりの　おしごと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１がっ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32385</wp:posOffset>
                </wp:positionV>
                <wp:extent cx="6236335" cy="603885"/>
                <wp:effectExtent l="16510" t="16510" r="406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.55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２がっき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525</wp:posOffset>
                </wp:positionH>
                <wp:positionV relativeFrom="paragraph">
                  <wp:posOffset>47625</wp:posOffset>
                </wp:positionV>
                <wp:extent cx="6236335" cy="603885"/>
                <wp:effectExtent l="16510" t="16510" r="406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3.75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332740</wp:posOffset>
                </wp:positionV>
                <wp:extent cx="6236335" cy="603885"/>
                <wp:effectExtent l="16510" t="16510" r="4064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6.2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がっき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おてつだいや　かかりの　おしごとで がんばったことをかきましょう。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113030</wp:posOffset>
                </wp:positionV>
                <wp:extent cx="4878070" cy="2332990"/>
                <wp:effectExtent l="244475" t="244475" r="245110" b="245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0" cy="2333160"/>
                        </a:xfrm>
                        <a:prstGeom prst="roundRect">
                          <a:avLst>
                            <a:gd name="adj" fmla="val -10454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8.9pt;width:384.05pt;height:1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339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28590</wp:posOffset>
            </wp:positionH>
            <wp:positionV relativeFrom="paragraph">
              <wp:posOffset>11430</wp:posOffset>
            </wp:positionV>
            <wp:extent cx="1447800" cy="111442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　　　　　　　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8590</wp:posOffset>
                </wp:positionH>
                <wp:positionV relativeFrom="paragraph">
                  <wp:posOffset>243840</wp:posOffset>
                </wp:positionV>
                <wp:extent cx="1447800" cy="115252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523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7pt;margin-top:19.2pt;width:113.9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　　　　　　　　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322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40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2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425" w:gutter="0" w:header="0" w:top="1134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56:00Z</dcterms:created>
  <dc:creator>gkyo209</dc:creator>
  <dc:description/>
  <cp:keywords/>
  <dc:language>en-US</dc:language>
  <cp:lastModifiedBy>mirurea</cp:lastModifiedBy>
  <cp:lastPrinted>2019-11-19T14:08:00Z</cp:lastPrinted>
  <dcterms:modified xsi:type="dcterms:W3CDTF">2019-11-19T05:08:00Z</dcterms:modified>
  <cp:revision>11</cp:revision>
  <dc:subject/>
  <dc:title/>
</cp:coreProperties>
</file>