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581025</wp:posOffset>
                </wp:positionV>
                <wp:extent cx="4088130" cy="51435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81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　〇学期にむけ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-45.75pt;width:321.8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　〇学期にむけて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t>１　〇学期にむけて　なりたい自分を　考えましょう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-587375</wp:posOffset>
                </wp:positionV>
                <wp:extent cx="2393950" cy="52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41.5pt;mso-wrap-distance-left:9.05pt;mso-wrap-distance-right:9.05pt;mso-wrap-distance-top:0pt;mso-wrap-distance-bottom:0pt;margin-top:-46.25pt;mso-position-vertical-relative:text;margin-left:32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8805</wp:posOffset>
                </wp:positionH>
                <wp:positionV relativeFrom="paragraph">
                  <wp:posOffset>-742950</wp:posOffset>
                </wp:positionV>
                <wp:extent cx="7429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58.5pt;mso-position-vertical-relative:text;margin-left:447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</wp:posOffset>
                </wp:positionH>
                <wp:positionV relativeFrom="paragraph">
                  <wp:posOffset>46355</wp:posOffset>
                </wp:positionV>
                <wp:extent cx="6188710" cy="1030605"/>
                <wp:effectExtent l="12065" t="12700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030680"/>
                        </a:xfrm>
                        <a:prstGeom prst="bevel">
                          <a:avLst>
                            <a:gd name="adj" fmla="val 3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5.3pt;margin-top:3.65pt;width:487.25pt;height:81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7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35" w:hRule="atLeast"/>
        </w:trPr>
        <w:tc>
          <w:tcPr>
            <w:tcW w:w="974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⑴</w:t>
            </w: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05755</wp:posOffset>
                  </wp:positionH>
                  <wp:positionV relativeFrom="paragraph">
                    <wp:posOffset>650240</wp:posOffset>
                  </wp:positionV>
                  <wp:extent cx="711200" cy="76644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　がんばりたいこと</w:t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生活や学校行事で　がんばり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335270</wp:posOffset>
                  </wp:positionH>
                  <wp:positionV relativeFrom="paragraph">
                    <wp:posOffset>161290</wp:posOffset>
                  </wp:positionV>
                  <wp:extent cx="835025" cy="72009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家やちいきで　がんばりたいこと（家庭学習・お手伝い・ぶかつ・習い事・ちいきの取り組み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81320</wp:posOffset>
                  </wp:positionH>
                  <wp:positionV relativeFrom="paragraph">
                    <wp:posOffset>175895</wp:posOffset>
                  </wp:positionV>
                  <wp:extent cx="651510" cy="70739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級や学校のためにがんばり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172075</wp:posOffset>
                  </wp:positionH>
                  <wp:positionV relativeFrom="paragraph">
                    <wp:posOffset>318770</wp:posOffset>
                  </wp:positionV>
                  <wp:extent cx="919480" cy="74803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なりたい自分になるために　がんばりたいことを　決めましょう</w:t>
      </w:r>
    </w:p>
    <w:p>
      <w:pPr>
        <w:pStyle w:val="Normal"/>
        <w:rPr>
          <w:vanish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140</wp:posOffset>
                </wp:positionH>
                <wp:positionV relativeFrom="paragraph">
                  <wp:posOffset>5676900</wp:posOffset>
                </wp:positionV>
                <wp:extent cx="6595745" cy="216789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2167920"/>
                          <a:chOff x="0" y="0"/>
                          <a:chExt cx="6595920" cy="216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5080" cy="20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040" cy="20185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先生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3137040" cy="20185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家の人など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job_sensei" descr="女性教師のイラスト（職業）"/>
                          <pic:cNvPicPr/>
                        </pic:nvPicPr>
                        <pic:blipFill>
                          <a:blip r:embed="rId6"/>
                          <a:srcRect l="0" t="0" r="16720" b="52142"/>
                          <a:stretch/>
                        </pic:blipFill>
                        <pic:spPr>
                          <a:xfrm>
                            <a:off x="2639160" y="1475640"/>
                            <a:ext cx="65232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86120" y="1515600"/>
                            <a:ext cx="100980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447pt;width:519.35pt;height:170.7pt" coordorigin="164,8940" coordsize="10387,3414">
                <v:group id="shape_0" style="position:absolute;left:164;top:8940;width:10150;height:3179">
                  <v:shapetype id="_x0000_t65" coordsize="21600,21600" o:spt="65" adj="3600" path="m,l21600,l21600@4l@2,21600l,21600xnsem@2,21600l@3@5l21600@4xnsem@2,21600l@3@5l21600@4l@2,21600l,21600l,l21600,l21600@4nfe">
                    <v:stroke joinstyle="miter"/>
                    <v:formulas>
                      <v:f eqn="val #0"/>
                      <v:f eqn="prod @0 1 5"/>
                      <v:f eqn="sum width 0 @0"/>
                      <v:f eqn="sum @2 @1 0"/>
                      <v:f eqn="sum height 0 @0"/>
                      <v:f eqn="sum @4 @1 0"/>
                    </v:formulas>
                    <v:path gradientshapeok="t" o:connecttype="rect" textboxrect="0,0,21600,@4"/>
                    <v:handles>
                      <v:h position="@2,21600"/>
                    </v:handles>
                  </v:shapetype>
                  <v:shape id="shape_0" fillcolor="white" stroked="t" o:allowincell="f" style="position:absolute;left:164;top:8940;width:4939;height:3178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先生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374;top:8940;width:4939;height:3178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家の人など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ob_sensei" stroked="f" o:allowincell="f" style="position:absolute;left:4320;top:11264;width:1026;height:9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8961;top:11327;width:1589;height:10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　応援メッセージを　かいてもらいましょう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vanish/>
          <w:sz w:val="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4"/>
          <w:szCs w:val="24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06:00Z</dcterms:created>
  <dc:creator>小田 暁</dc:creator>
  <dc:description/>
  <cp:keywords/>
  <dc:language>en-US</dc:language>
  <cp:lastModifiedBy>mirurea</cp:lastModifiedBy>
  <cp:lastPrinted>2019-03-13T14:17:00Z</cp:lastPrinted>
  <dcterms:modified xsi:type="dcterms:W3CDTF">2019-12-23T08:44:00Z</dcterms:modified>
  <cp:revision>5</cp:revision>
  <dc:subject/>
  <dc:title/>
</cp:coreProperties>
</file>