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-581025</wp:posOffset>
                </wp:positionV>
                <wp:extent cx="3884295" cy="514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44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　〇学期をふり返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-45.75pt;width:305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　〇学期をふり返りましょ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06085</wp:posOffset>
            </wp:positionH>
            <wp:positionV relativeFrom="paragraph">
              <wp:posOffset>2360295</wp:posOffset>
            </wp:positionV>
            <wp:extent cx="707390" cy="575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１．なりたい自分にどれだけ近づけたか、ふりかえり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1905</wp:posOffset>
                </wp:positionH>
                <wp:positionV relativeFrom="paragraph">
                  <wp:posOffset>-590550</wp:posOffset>
                </wp:positionV>
                <wp:extent cx="2486025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42pt;mso-wrap-distance-left:9.05pt;mso-wrap-distance-right:9.05pt;mso-wrap-distance-top:0pt;mso-wrap-distance-bottom:0pt;margin-top:-46.5pt;mso-position-vertical-relative:text;margin-left:30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9120</wp:posOffset>
                </wp:positionH>
                <wp:positionV relativeFrom="paragraph">
                  <wp:posOffset>-704850</wp:posOffset>
                </wp:positionV>
                <wp:extent cx="74295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5.5pt;mso-position-vertical-relative:text;margin-left:44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4</w:t>
                      </w: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883"/>
        <w:gridCol w:w="883"/>
        <w:gridCol w:w="883"/>
        <w:gridCol w:w="911"/>
      </w:tblGrid>
      <w:tr>
        <w:trPr>
          <w:trHeight w:val="64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09895</wp:posOffset>
                  </wp:positionH>
                  <wp:positionV relativeFrom="paragraph">
                    <wp:posOffset>3175</wp:posOffset>
                  </wp:positionV>
                  <wp:extent cx="608330" cy="65595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ったこと</w:t>
            </w:r>
          </w:p>
          <w:p>
            <w:pPr>
              <w:pStyle w:val="Normal"/>
              <w:rPr>
                <w:rFonts w:ascii="AR P丸ゴシック体M" w:hAnsi="AR P丸ゴシック体M" w:eastAsia="ＭＳ ゴシック;MS Gothic" w:cs="AR P丸ゴシック体M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AR P丸ゴシック体M" w:ascii="AR P丸ゴシック体M" w:hAnsi="AR P丸ゴシック体M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</w:t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76875</wp:posOffset>
                  </wp:positionH>
                  <wp:positionV relativeFrom="paragraph">
                    <wp:posOffset>24765</wp:posOffset>
                  </wp:positionV>
                  <wp:extent cx="631190" cy="60833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活や学校行事で　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527040</wp:posOffset>
                  </wp:positionH>
                  <wp:positionV relativeFrom="paragraph">
                    <wp:posOffset>22225</wp:posOffset>
                  </wp:positionV>
                  <wp:extent cx="581025" cy="63119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りたいこと（家庭学習・お手伝い・部活・習い事・地域の取り組み）</w:t>
            </w:r>
          </w:p>
          <w:p>
            <w:pPr>
              <w:pStyle w:val="Normal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どのくらいできたか、○をつけましょう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すこしできた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あまりできなかった</w:t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達にわかりやすく伝えることが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動したり、協力したり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調べたいことがあるとき、自分から進んで先生に質問したり、本で調べたり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夢や目標に向かってがんばったり、勉強や生活の仕方をくふうしたりできましたか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22250</wp:posOffset>
                </wp:positionV>
                <wp:extent cx="6236335" cy="1997075"/>
                <wp:effectExtent l="16510" t="16510" r="25400" b="28702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1996920"/>
                          <a:chOff x="0" y="0"/>
                          <a:chExt cx="62362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4200" cy="1996920"/>
                          </a:xfrm>
                          <a:prstGeom prst="bevel">
                            <a:avLst>
                              <a:gd name="adj" fmla="val 147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Light" w:hAnsi="游ゴシック Light" w:eastAsia="游ゴシック Light" w:cs="游ゴシック Light"/>
                                  <w:color w:val="auto"/>
                                  <w:lang w:val="en-US" w:eastAsia="ja-JP" w:bidi="ar-SA"/>
                                </w:rPr>
                                <w:t>成長　絵日記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題名　「　　　　　　　　　　　　　　　　　　　　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28440"/>
                            <a:ext cx="3131280" cy="1967760"/>
                          </a:xfrm>
                          <a:prstGeom prst="foldedCorner">
                            <a:avLst>
                              <a:gd name="adj" fmla="val 574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7.5pt;width:491.05pt;height:157.25pt" coordorigin="21,350" coordsize="9821,3145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四角形: 角度付き 1" fillcolor="white" stroked="t" o:allowincell="f" style="position:absolute;left:21;top:350;width:4730;height:3144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Light" w:hAnsi="游ゴシック Light" w:eastAsia="游ゴシック Light" w:cs="游ゴシック Light"/>
                            <w:color w:val="auto"/>
                            <w:lang w:val="en-US" w:eastAsia="ja-JP" w:bidi="ar-SA"/>
                          </w:rPr>
                          <w:t>成長　絵日記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題名　「　　　　　　　　　　　　　　　　　　　　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四角形: メモ 4" fillcolor="white" stroked="t" o:allowincell="f" style="position:absolute;left:4911;top:395;width:4930;height:309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5096510</wp:posOffset>
                </wp:positionV>
                <wp:extent cx="6236335" cy="1997075"/>
                <wp:effectExtent l="16510" t="16510" r="25400" b="28702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1996920"/>
                          <a:chOff x="0" y="0"/>
                          <a:chExt cx="6236280" cy="19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4200" cy="1996920"/>
                          </a:xfrm>
                          <a:prstGeom prst="bevel">
                            <a:avLst>
                              <a:gd name="adj" fmla="val 147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Light" w:hAnsi="游ゴシック Light" w:eastAsia="游ゴシック Light" w:cs="游ゴシック Light"/>
                                  <w:color w:val="auto"/>
                                  <w:lang w:val="en-US" w:eastAsia="ja-JP" w:bidi="ar-SA"/>
                                </w:rPr>
                                <w:t>せいちょう　絵にっき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だいめい「　　　　　　　　　　　　　　　　　　　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000" y="28440"/>
                            <a:ext cx="3131280" cy="1967760"/>
                          </a:xfrm>
                          <a:prstGeom prst="foldedCorner">
                            <a:avLst>
                              <a:gd name="adj" fmla="val 574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44"/>
                                  <w:szCs w:val="4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401.3pt;width:491.05pt;height:157.25pt" coordorigin="-79,8026" coordsize="9821,3145">
                <v:shape id="shape_0" ID="四角形: 角度付き 1" fillcolor="white" stroked="t" o:allowincell="f" style="position:absolute;left:-79;top:8026;width:4730;height:3144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Light" w:hAnsi="游ゴシック Light" w:eastAsia="游ゴシック Light" w:cs="游ゴシック Light"/>
                            <w:color w:val="auto"/>
                            <w:lang w:val="en-US" w:eastAsia="ja-JP" w:bidi="ar-SA"/>
                          </w:rPr>
                          <w:t>せいちょう　絵にっき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✿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だいめい「　　　　　　　　　　　　　　　　　　　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四角形: メモ 4" fillcolor="white" stroked="t" o:allowincell="f" style="position:absolute;left:4811;top:8071;width:4930;height:309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44"/>
                            <w:szCs w:val="4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．〇学期に　がんばったこと・成長できたことを　絵日記にかき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40"/>
        <w:jc w:val="left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bookmarkStart w:id="0" w:name="_Hlk17117113"/>
      <w:bookmarkStart w:id="1" w:name="_Hlk17117113"/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応援メッセージを　書いてもらいましょう</w:t>
      </w:r>
    </w:p>
    <w:p>
      <w:pPr>
        <w:pStyle w:val="Normal"/>
        <w:rPr>
          <w:rFonts w:ascii="AR P丸ゴシック体M" w:hAnsi="AR P丸ゴシック体M" w:eastAsia="AR P丸ゴシック体M" w:cs="AR P丸ゴシック体M"/>
          <w:color w:val="000000"/>
          <w:sz w:val="4"/>
          <w:szCs w:val="24"/>
          <w:lang w:val="ja-JP" w:eastAsia="en-US"/>
        </w:rPr>
      </w:pPr>
      <w:r>
        <w:rPr>
          <w:rFonts w:eastAsia="AR P丸ゴシック体M" w:cs="AR P丸ゴシック体M" w:ascii="AR P丸ゴシック体M" w:hAnsi="AR P丸ゴシック体M"/>
          <w:color w:val="000000"/>
          <w:sz w:val="4"/>
          <w:szCs w:val="24"/>
          <w:lang w:val="ja-JP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15240</wp:posOffset>
                </wp:positionV>
                <wp:extent cx="6595745" cy="1838960"/>
                <wp:effectExtent l="317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838880"/>
                          <a:chOff x="0" y="0"/>
                          <a:chExt cx="6595920" cy="18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171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171324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171324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252080"/>
                            <a:ext cx="65232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285920"/>
                            <a:ext cx="100980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.2pt;width:519.35pt;height:144.8pt" coordorigin="21,24" coordsize="10387,2896">
                <v:group id="shape_0" style="position:absolute;left:21;top:24;width:10150;height:2698">
                  <v:shape id="shape_0" fillcolor="white" stroked="t" o:allowincell="f" style="position:absolute;left:21;top:24;width:4939;height:2697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231;top:24;width:4939;height:2697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4177;top:1996;width:1026;height:7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818;top:2049;width:1589;height:87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2" w:name="_Hlk17117113"/>
      <w:bookmarkStart w:id="3" w:name="_Hlk17117113"/>
      <w:bookmarkEnd w:id="3"/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altName w:val="ＭＳ ゴシック"/>
    <w:charset w:val="80"/>
    <w:family w:val="modern"/>
    <w:pitch w:val="variable"/>
  </w:font>
  <w:font w:name="AR P丸ゴシック体M">
    <w:charset w:val="80"/>
    <w:family w:val="modern"/>
    <w:pitch w:val="variable"/>
  </w:font>
  <w:font w:name="游ゴシック Medium">
    <w:charset w:val="80"/>
    <w:family w:val="moder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18:00Z</dcterms:created>
  <dc:creator>小田 暁</dc:creator>
  <dc:description/>
  <cp:keywords/>
  <dc:language>en-US</dc:language>
  <cp:lastModifiedBy>-</cp:lastModifiedBy>
  <cp:lastPrinted>2019-12-16T12:07:00Z</cp:lastPrinted>
  <dcterms:modified xsi:type="dcterms:W3CDTF">2020-02-04T05:34:00Z</dcterms:modified>
  <cp:revision>6</cp:revision>
  <dc:subject/>
  <dc:title/>
</cp:coreProperties>
</file>