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-619125</wp:posOffset>
                </wp:positionV>
                <wp:extent cx="3503295" cy="51435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５年生　新しい学年が始まりまし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-48.75pt;width:275.8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５年生　新しい学年が始まりました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t>１．今の自分について考えてみま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7900</wp:posOffset>
                </wp:positionH>
                <wp:positionV relativeFrom="paragraph">
                  <wp:posOffset>-625475</wp:posOffset>
                </wp:positionV>
                <wp:extent cx="2641600" cy="52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pt;height:41.5pt;mso-wrap-distance-left:9.05pt;mso-wrap-distance-right:9.05pt;mso-wrap-distance-top:0pt;mso-wrap-distance-bottom:0pt;margin-top:-49.25pt;mso-position-vertical-relative:text;margin-left:27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23915</wp:posOffset>
                </wp:positionH>
                <wp:positionV relativeFrom="paragraph">
                  <wp:posOffset>-704850</wp:posOffset>
                </wp:positionV>
                <wp:extent cx="7429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55.5pt;mso-position-vertical-relative:text;margin-left:466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85725</wp:posOffset>
                </wp:positionV>
                <wp:extent cx="6160770" cy="3171825"/>
                <wp:effectExtent l="12065" t="1206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3171960"/>
                          <a:chOff x="0" y="0"/>
                          <a:chExt cx="6160680" cy="317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5560" cy="2152800"/>
                          </a:xfrm>
                          <a:prstGeom prst="bevel">
                            <a:avLst>
                              <a:gd name="adj" fmla="val 38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（写真・似顔絵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0"/>
                            <a:ext cx="39816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自分の良いとこ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1104840"/>
                            <a:ext cx="3981600" cy="100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好きなこと・今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になっている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760"/>
                            <a:ext cx="6160680" cy="94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将来の夢や目標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6.75pt;width:485.1pt;height:249.75pt" coordorigin="-12,135" coordsize="9702,4995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-12;top:135;width:3299;height:338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（写真・似顔絵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420;top:135;width:6269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自分の良いとこ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3420;top:1875;width:6269;height:1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好きなこと・今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になっている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  <v:roundrect id="shape_0" fillcolor="white" stroked="t" o:allowincell="f" style="position:absolute;left:-12;top:3645;width:9701;height:14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将来の夢や目標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1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1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．なりたい自分に近づくためにがんばりたいことを考えましょう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838"/>
      </w:tblGrid>
      <w:tr>
        <w:trPr>
          <w:trHeight w:val="1260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がんばること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34925</wp:posOffset>
                      </wp:positionV>
                      <wp:extent cx="312420" cy="449580"/>
                      <wp:effectExtent l="6350" t="20320" r="8890" b="20955"/>
                      <wp:wrapNone/>
                      <wp:docPr id="5" name="右矢印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44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右矢印 2" fillcolor="#5b9bd5" stroked="t" o:allowincell="t" style="position:absolute;margin-left:233.1pt;margin-top:2.75pt;width:24.55pt;height:35.35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そのためにすること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0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219075</wp:posOffset>
                      </wp:positionV>
                      <wp:extent cx="312420" cy="449580"/>
                      <wp:effectExtent l="6350" t="20320" r="8890" b="20955"/>
                      <wp:wrapNone/>
                      <wp:docPr id="6" name="右矢印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44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矢印 3" fillcolor="#5b9bd5" stroked="t" o:allowincell="t" style="position:absolute;margin-left:233.1pt;margin-top:17.25pt;width:24.55pt;height:35.35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生活や行事でがんば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t>家や地域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がんば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38100</wp:posOffset>
                      </wp:positionV>
                      <wp:extent cx="312420" cy="449580"/>
                      <wp:effectExtent l="6350" t="20320" r="8890" b="20955"/>
                      <wp:wrapNone/>
                      <wp:docPr id="7" name="右矢印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44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矢印 4" fillcolor="#5b9bd5" stroked="t" o:allowincell="t" style="position:absolute;margin-left:231.6pt;margin-top:3pt;width:24.55pt;height:35.35pt;mso-wrap-style:none;v-text-anchor:middle" type="_x0000_t13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w w:val="88"/>
                <w:kern w:val="0"/>
                <w:sz w:val="20"/>
                <w:szCs w:val="24"/>
              </w:rPr>
              <w:t>（家庭学習・お手伝い・部活・習い事・地いきの取り組み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7"/>
                <w:w w:val="88"/>
                <w:kern w:val="0"/>
                <w:sz w:val="20"/>
                <w:szCs w:val="24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val="en-US" w:eastAsia="en-US"/>
              </w:rPr>
            </w:r>
          </w:p>
        </w:tc>
        <w:tc>
          <w:tcPr>
            <w:tcW w:w="48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4"/>
              </w:rPr>
              <w:t>こんな５年生になりたい、そのために自分が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4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4"/>
              </w:rPr>
              <w:t>高学年としてがんばること（学校行事・クラブ活動・児童会活動・登下校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vanish/>
          <w:sz w:val="48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vanish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83820</wp:posOffset>
                </wp:positionV>
                <wp:extent cx="6160770" cy="818515"/>
                <wp:effectExtent l="3175" t="4445" r="381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0680" cy="818640"/>
                          <a:chOff x="0" y="0"/>
                          <a:chExt cx="6160680" cy="81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8440" cy="818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0"/>
                            <a:ext cx="2998440" cy="818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6.6pt;width:485.1pt;height:64.45pt" coordorigin="18,132" coordsize="9702,1289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18;top:132;width:4721;height:128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98;top:132;width:4721;height:1288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vanish/>
          <w:sz w:val="48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vanish/>
          <w:sz w:val="4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2"/>
        </w:rPr>
      </w:pPr>
      <w:r>
        <w:rPr>
          <w:rFonts w:ascii="AR P丸ゴシック体M;ＭＳ ゴシック" w:hAnsi="AR P丸ゴシック体M;ＭＳ ゴシック" w:cs="AR P丸ゴシック体M;ＭＳ ゴシック" w:eastAsia="AR P丸ゴシック体M;ＭＳ ゴシック"/>
          <w:sz w:val="48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4"/>
          <w:szCs w:val="24"/>
        </w:rPr>
      </w:r>
    </w:p>
    <w:sectPr>
      <w:headerReference w:type="default" r:id="rId2"/>
      <w:type w:val="nextPage"/>
      <w:pgSz w:w="11906" w:h="16838"/>
      <w:pgMar w:left="1077" w:right="1077" w:gutter="0" w:header="851" w:top="907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charset w:val="80"/>
    <w:family w:val="modern"/>
    <w:pitch w:val="variable"/>
  </w:font>
  <w:font w:name="AR P丸ゴシック体M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92520" cy="1816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181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7.6pt;height:1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40:00Z</dcterms:created>
  <dc:creator>小田 暁</dc:creator>
  <dc:description/>
  <cp:keywords/>
  <dc:language>en-US</dc:language>
  <cp:lastModifiedBy>mirurea</cp:lastModifiedBy>
  <cp:lastPrinted>2019-01-04T15:32:00Z</cp:lastPrinted>
  <dcterms:modified xsi:type="dcterms:W3CDTF">2019-12-23T07:58:00Z</dcterms:modified>
  <cp:revision>12</cp:revision>
  <dc:subject/>
  <dc:title/>
</cp:coreProperties>
</file>