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color w:val="auto"/>
          <w:sz w:val="32"/>
          <w:szCs w:val="32"/>
        </w:rPr>
        <w:t>賃借権設定登記誓約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6"/>
          <w:szCs w:val="26"/>
        </w:rPr>
        <w:t>　このたび、○○○保育園園舎として賃貸借契約の締結を行った賃借人社会福祉法人○○福祉会　理事長　○○○○との建物賃貸借については、○○○保育所分園設置後、直ちに賃借権の登記を設定することを誓約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6"/>
          <w:szCs w:val="26"/>
        </w:rPr>
      </w:pPr>
      <w:r>
        <w:rPr>
          <w:rFonts w:cs="Times New Roman" w:ascii="ＭＳ 明朝" w:hAnsi="ＭＳ 明朝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　　　　　　　　　　　　　　　　　　　　　　令和○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　　　　　　　　　　　　　　　　　　　　　（賃貸人）</w:t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　　　　　　　　　　　　　　　　　　　　　　住所　○○市○丁目○番○号</w:t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　　　　　　　　　　　　　　　　　　　　　　氏名　○○○○　　</w:t>
      </w:r>
      <w:r>
        <w:rPr>
          <w:sz w:val="18"/>
          <w:szCs w:val="18"/>
        </w:rPr>
        <w:t>実印</w:t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沖縄県知事　殿</w:t>
      </w:r>
    </w:p>
    <w:sectPr>
      <w:type w:val="nextPage"/>
      <w:pgSz w:w="11906" w:h="16838"/>
      <w:pgMar w:left="1554" w:right="1554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</Words>
  <Characters>261</Characters>
  <CharactersWithSpaces>223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14:00Z</dcterms:created>
  <dc:creator>沖縄県庁</dc:creator>
  <dc:description/>
  <dc:language>en-US</dc:language>
  <cp:lastModifiedBy/>
  <cp:lastPrinted>2005-01-31T08:46:00Z</cp:lastPrinted>
  <dcterms:modified xsi:type="dcterms:W3CDTF">2019-11-15T13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沖縄県</vt:lpwstr>
  </property>
</Properties>
</file>